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практических занятий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9. </w:t>
      </w:r>
      <w:r>
        <w:rPr>
          <w:b/>
          <w:bCs/>
          <w:color w:val="000000"/>
          <w:sz w:val="28"/>
          <w:szCs w:val="28"/>
        </w:rPr>
        <w:t>Менеджмент в агробизнесе</w:t>
      </w:r>
    </w:p>
    <w:p>
      <w:pPr>
        <w:pStyle w:val="Normal"/>
        <w:widowControl w:val="false"/>
        <w:tabs>
          <w:tab w:val="clear" w:pos="708"/>
          <w:tab w:val="left" w:pos="9164" w:leader="none"/>
        </w:tabs>
        <w:ind w:firstLine="5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4" w:leader="none"/>
        </w:tabs>
        <w:ind w:firstLine="57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особенности управления персоналом предприятий 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управления персонал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управления персонал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руководства с персоналом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 для самопровер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ются особенности управления персонал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источники набора персонала наиболее эффективн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 практике реализуется взаимосвязь отбора и оценки персона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Какие действия руководителя малого предприятия необходимы при введении нового работника в должно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виды обучения и развития персон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состоит сущность оценки результатов работы персона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Какие аспекты необходимо учесть при взаимодействии руководителя с персонал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Может ли психологическая обстановка на предприятии быть бесконфликтной?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3-11-25T04:06:00Z</dcterms:modified>
  <cp:revision>16</cp:revision>
  <dc:subject/>
  <dc:title>Тема 1</dc:title>
</cp:coreProperties>
</file>